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Cs w:val="24"/>
        </w:rPr>
        <w:t>Załącznik Nr 1B do SIWZ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</w:t>
      </w:r>
    </w:p>
    <w:p>
      <w:pPr>
        <w:pStyle w:val="Normal"/>
        <w:rPr>
          <w:szCs w:val="24"/>
        </w:rPr>
      </w:pPr>
      <w:r>
        <w:rPr>
          <w:szCs w:val="24"/>
        </w:rPr>
        <w:t>Nazwa i pieczęć Wykonawcy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Część Nr 1B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pis przedmiotu zamówienia - Parametry techniczn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lang w:eastAsia="pl-PL"/>
        </w:rPr>
      </w:pPr>
      <w:r>
        <w:rPr>
          <w:b/>
          <w:lang w:eastAsia="pl-PL"/>
        </w:rPr>
        <w:t xml:space="preserve">Zakup ambulansu  typu B/C  na potrzeby zespołu podstawowego ratownictwa medycznego  dla SPZOZ w Bychawie </w:t>
      </w:r>
      <w:r>
        <w:rPr>
          <w:b/>
        </w:rPr>
        <w:t>finansowany ze środków Wojewody Lubelskiego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>Oferowany ambulans sanitarny                            ……………………………………………..</w:t>
      </w:r>
    </w:p>
    <w:p>
      <w:pPr>
        <w:pStyle w:val="Tekstpodstawowy2"/>
        <w:rPr>
          <w:sz w:val="20"/>
        </w:rPr>
      </w:pPr>
      <w:r>
        <w:rPr>
          <w:sz w:val="20"/>
        </w:rPr>
        <w:t>( podać markę i typ oferowanego ambulansu, rok prod.)    ………………………………………………………</w:t>
      </w:r>
    </w:p>
    <w:p>
      <w:pPr>
        <w:pStyle w:val="Normal"/>
        <w:jc w:val="both"/>
        <w:rPr/>
      </w:pPr>
      <w:r>
        <w:rPr>
          <w:lang w:eastAsia="pl-PL"/>
        </w:rPr>
        <w:t>1. ma być zgodny z wymaganiami określonymi w przepisach dotyczących warunków technicznych pojazdów oraz zakresu ich niezbędnego wyposażenia (Rozporządzenie Ministra Infrastruktury z dnia 31.12. 2002 r. ( Dz. U. z 2016 r. poz. 2022 z późn. zm.),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  <w:t>2. ma odpowiadać wymaganiom określonym w  normie  PN EN 1789 +A1: 2015 dla ambulansu lub równoważną i PN-EN 1865 lub równoważną dla sprzętu medycznego oraz spełniać wszystkie warunki określone w Prawie o Ruchu Drogowym w zakresie odpowiednim do przedmiotu prowadzonego postępowania, a nie określonym w sposób odmienny w niniejszych wymaganiach,</w:t>
      </w:r>
    </w:p>
    <w:p>
      <w:pPr>
        <w:pStyle w:val="Normal"/>
        <w:jc w:val="both"/>
        <w:rPr/>
      </w:pPr>
      <w:r>
        <w:rPr>
          <w:lang w:eastAsia="pl-PL"/>
        </w:rPr>
        <w:t>3.  sprzęt medyczny zamontowany do ambulansu musi spełniać wymagania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  <w:t>ustawy z dnia 20 maja 2010 r. o wyrobach medycznych ( Dz. U. z 2019 poz. 175),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  <w:t>ma spełniać określone poniżej wymagania dodatkowe: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tbl>
      <w:tblPr>
        <w:tblW w:w="9360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5"/>
        <w:gridCol w:w="1620"/>
        <w:gridCol w:w="2175"/>
      </w:tblGrid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arametry wymagane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AK/NIE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ferowane parametry techniczne</w:t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I. Pojazd bazowy:</w:t>
            </w:r>
            <w:r>
              <w:rPr>
                <w:szCs w:val="24"/>
              </w:rPr>
              <w:t xml:space="preserve"> ( podać markę i typ)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……………………………………………………………………………………………………</w:t>
            </w:r>
          </w:p>
        </w:tc>
      </w:tr>
      <w:tr>
        <w:trPr>
          <w:trHeight w:val="284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pl-PL"/>
              </w:rPr>
            </w:pPr>
            <w:r>
              <w:rPr>
                <w:szCs w:val="24"/>
              </w:rPr>
              <w:t>1.Dopuszczalna masa całkowita 3,5 t</w:t>
            </w:r>
            <w:r>
              <w:rPr>
                <w:lang w:eastAsia="pl-PL"/>
              </w:rPr>
              <w:t xml:space="preserve"> Zamawiający zastrzega sobie możliwość zważenia kompletnego ambulansu z uwzględnieniem pacjenta i personelu.</w:t>
            </w:r>
          </w:p>
        </w:tc>
      </w:tr>
      <w:tr>
        <w:trPr>
          <w:trHeight w:val="284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Rok produkcji, numer i data wydania świadectwa homologacji……………………………….</w:t>
            </w:r>
          </w:p>
        </w:tc>
      </w:tr>
      <w:tr>
        <w:trPr>
          <w:trHeight w:val="284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Zbiornik paliwa minimum 70 litrów……………………………………………………………</w:t>
            </w:r>
          </w:p>
        </w:tc>
      </w:tr>
      <w:tr>
        <w:trPr>
          <w:trHeight w:val="284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4.Pojemność silnika minimum 1900 cm </w:t>
            </w:r>
            <w:r>
              <w:rPr>
                <w:color w:val="000000"/>
                <w:szCs w:val="24"/>
              </w:rPr>
              <w:t>³………………………………………………………...</w:t>
            </w:r>
          </w:p>
        </w:tc>
      </w:tr>
      <w:tr>
        <w:trPr>
          <w:trHeight w:val="284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I. Nadwozie</w:t>
            </w:r>
          </w:p>
          <w:p>
            <w:pPr>
              <w:pStyle w:val="Normal"/>
              <w:rPr>
                <w:b/>
                <w:b/>
                <w:szCs w:val="24"/>
                <w:highlight w:val="lightGray"/>
              </w:rPr>
            </w:pPr>
            <w:r>
              <w:rPr>
                <w:b/>
                <w:szCs w:val="24"/>
                <w:highlight w:val="lightGray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jc w:val="both"/>
              <w:rPr/>
            </w:pPr>
            <w:r>
              <w:rPr>
                <w:szCs w:val="24"/>
                <w:lang w:val="pl-PL" w:eastAsia="zh-CN"/>
              </w:rPr>
              <w:t>1.Typu furgon, częściowo przeszklony, ze ścianą  działową pomiędzy kabiną kierowcy a pomieszczeniem medycznym z przejściem lub wyposażony w okno do komunikacji.</w:t>
            </w:r>
          </w:p>
          <w:p>
            <w:pPr>
              <w:pStyle w:val="Tekstcofnity"/>
              <w:spacing w:lineRule="auto" w:line="240"/>
              <w:ind w:left="0" w:hanging="0"/>
              <w:jc w:val="both"/>
              <w:rPr>
                <w:szCs w:val="24"/>
                <w:lang w:val="pl-PL" w:eastAsia="zh-CN"/>
              </w:rPr>
            </w:pPr>
            <w:r>
              <w:rPr>
                <w:szCs w:val="24"/>
                <w:lang w:val="pl-PL" w:eastAsia="zh-CN"/>
              </w:rPr>
              <w:t>Kolor biały lub żółty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pl-PL" w:eastAsia="zh-CN"/>
              </w:rPr>
            </w:pPr>
            <w:r>
              <w:rPr>
                <w:b/>
                <w:szCs w:val="24"/>
                <w:lang w:val="pl-PL" w:eastAsia="zh-CN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2. Przystosowany do przewozu min. 4 osób</w:t>
            </w:r>
          </w:p>
          <w:p>
            <w:pPr>
              <w:pStyle w:val="Tekstcofnity"/>
              <w:spacing w:lineRule="auto" w:line="240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  <w:r>
              <w:rPr>
                <w:szCs w:val="24"/>
                <w:lang w:val="pl-PL"/>
              </w:rPr>
              <w:t>(z kierowcą) w pozycji siedzącej + 1 osoba w pozycji leżącej na noszach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3. Klimatyzacja kabiny kierowcy oraz przedziału medycznego z osobną regulacją dwuparownikową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4. Drzwi tyłu nadwozia przeszklone, dwuskrzydłowe, otwierające się pod kątem minimum180 º,wyposażone w ograniczniki blokady położenia skrzydeł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5. Drzwi boczne prawe przedziału medycznego przesuwane do tyłu z otwieraną szybą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6. Drzwi boczne lewe – przesuwne ( nieoszklone) do zewnętrznego schowka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>
                <w:color w:val="FF0000"/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7. Okna w kabinie sanitarnej pokryte w 2/3 wysokości folią półprzezroczystą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4"/>
                <w:lang w:val="pl-PL"/>
              </w:rPr>
            </w:pPr>
            <w:r>
              <w:rPr>
                <w:b/>
                <w:color w:val="FF0000"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>
                <w:color w:val="FF0000"/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8.</w:t>
            </w:r>
            <w:r>
              <w:rPr>
                <w:color w:val="FF0000"/>
                <w:szCs w:val="24"/>
                <w:lang w:val="pl-PL"/>
              </w:rPr>
              <w:t xml:space="preserve"> </w:t>
            </w:r>
            <w:r>
              <w:rPr>
                <w:szCs w:val="24"/>
                <w:lang w:val="pl-PL"/>
              </w:rPr>
              <w:t>Stopień tylny wejściowy antypoślizgowy, spełniający rolę zderzaka z czujnikami parkowania 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4"/>
                <w:lang w:val="pl-PL"/>
              </w:rPr>
            </w:pPr>
            <w:r>
              <w:rPr>
                <w:b/>
                <w:color w:val="FF0000"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9. Wizualny sygnał ostrzegający kierowcę w czasie jazdy o fakcie niecałkowitego domknięcia drzwi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0. Centralny zamek wszystkich drzwi  sterowany pilotem , min. 2 piloty zdalnego sterowania zamkiem centralnym,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elektrycznie sterowane szyby boczne w kabinie kierowcy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eastAsia="zh-CN"/>
              </w:rPr>
            </w:pPr>
            <w:r>
              <w:rPr>
                <w:b/>
                <w:szCs w:val="24"/>
                <w:lang w:eastAsia="zh-CN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1. Elektrycznie sterowane lusterka boczne, podgrzewane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eastAsia="zh-CN"/>
              </w:rPr>
            </w:pPr>
            <w:r>
              <w:rPr>
                <w:b/>
                <w:szCs w:val="24"/>
                <w:lang w:eastAsia="zh-CN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2.Reflektory przeciwmgielne przednie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eastAsia="zh-CN"/>
              </w:rPr>
            </w:pPr>
            <w:r>
              <w:rPr>
                <w:b/>
                <w:szCs w:val="24"/>
                <w:lang w:eastAsia="zh-CN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3.Autoalarm i immobiliser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eastAsia="zh-CN"/>
              </w:rPr>
            </w:pPr>
            <w:r>
              <w:rPr>
                <w:b/>
                <w:szCs w:val="24"/>
                <w:lang w:eastAsia="zh-CN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14. Poduszki powietrzne przednie i boczne dla kierowcy </w:t>
            </w:r>
            <w:r>
              <w:rPr>
                <w:iCs/>
                <w:szCs w:val="24"/>
                <w:lang w:val="pl-PL"/>
              </w:rPr>
              <w:t>i pasażera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15. Pojazd na kołach zimowych z kołem zapasowym oraz dodatkowy kpl. czterech kół letnich (opona i felga)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16. Radioodtwarzacz CD lub z USB w kabinie kierowcy i przedziale medycznym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17.Kamera cofania  z wizualną sygnalizacją odległości. Zamawiający dopuszcza aby kamera cofania umieszczona była w obrębie tablicy rejestracyjnej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/>
            </w:pPr>
            <w:r>
              <w:rPr>
                <w:szCs w:val="24"/>
                <w:lang w:val="pl-PL"/>
              </w:rPr>
              <w:t>18.W kabinie kierowcy panel sterujący (zamontowany w miejscu widocznym i łatwo dostępnym dla kierowcy): informujący kierowcę o poziomie naładowania akumulatora rozruchowego oraz dodatkowego służącego do zasilania w przedziale medycznym, sterujący pracą dodatkowych sygnałów dźwiękowych, sygnalizacją świetlną i dźwiękową, sterujący zewnętrznymi reflektorami służącymi do oświetlenia miejsca akcji, lub sterowanie za pomocą manipulatora sygnalizacji uprzywilejowania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19.Uniemożliwienie uruchomienia pojazdu podczas podłączenia do sieci 230 V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20. Kierunkowskazy na lusterkach lub na bocznych przednich błotnikach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II. Silnik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1. Wysokoprężny z turbodoładowaniem o pojemności min.1900 cm³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pl-PL"/>
              </w:rPr>
            </w:pPr>
            <w:r>
              <w:rPr>
                <w:b/>
                <w:bCs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2. O mocy min. 170 KM,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pl-PL"/>
              </w:rPr>
            </w:pPr>
            <w:r>
              <w:rPr>
                <w:b/>
                <w:bCs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3.Silnik spełniający wymagania emisji spalin EURO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pl-PL"/>
              </w:rPr>
            </w:pPr>
            <w:r>
              <w:rPr>
                <w:b/>
                <w:bCs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4.Urządzenie do podgrzewania silnika ułatwiające uruchamianie silnika w trudnych warunkach zimowych (grzałka bloku lub w układzie chodzenia silnika zasilana napięciem 230 V)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pl-PL"/>
              </w:rPr>
            </w:pPr>
            <w:r>
              <w:rPr>
                <w:b/>
                <w:bCs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V. Zespół napędowy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1. Skrzynia biegów manualna synchronizowana:  min.  6 biegów do przodu i bieg wsteczny lub automatyczna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2. Napęd na koła przednie lub tylne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. Bezpieczeństwo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/>
              <w:t>1.</w:t>
            </w:r>
            <w:r>
              <w:rPr>
                <w:b/>
              </w:rPr>
              <w:t>ABS</w:t>
            </w:r>
            <w:r>
              <w:rPr/>
              <w:t xml:space="preserve"> układ zapobiegający blokowaniu kół podczas hamowania  lub równoważny,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color w:val="000000"/>
              </w:rPr>
              <w:t>2.ESP</w:t>
            </w:r>
            <w:r>
              <w:rPr>
                <w:bCs/>
                <w:iCs/>
                <w:color w:val="000000"/>
              </w:rPr>
              <w:t xml:space="preserve"> – elektroniczny system stabilizacji toru jazdy</w:t>
            </w:r>
            <w:r>
              <w:rPr/>
              <w:t xml:space="preserve"> lub równoważny,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>
                <w:b/>
              </w:rPr>
              <w:t>ASR</w:t>
            </w:r>
            <w:r>
              <w:rPr/>
              <w:t xml:space="preserve"> zapobiegający poślizgowi kół w trakcie ruszania,</w:t>
            </w:r>
          </w:p>
          <w:p>
            <w:pPr>
              <w:pStyle w:val="Normal"/>
              <w:rPr/>
            </w:pPr>
            <w:r>
              <w:rPr/>
              <w:t xml:space="preserve">4.z systemem rozdziału siły hamowania, </w:t>
            </w:r>
          </w:p>
          <w:p>
            <w:pPr>
              <w:pStyle w:val="Normal"/>
              <w:rPr/>
            </w:pPr>
            <w:r>
              <w:rPr/>
              <w:t>5.z systemem wspomagania nagłego hamowania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6. Układ hamulcowy ze wspomaganiem i hamulcami tarczowymi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pl-PL"/>
              </w:rPr>
            </w:pPr>
            <w:r>
              <w:rPr>
                <w:b/>
                <w:bCs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7. Zawieszenie wzmocnione gwarantujące dobrą przyczepność kół do nawierzchni, stabilność i manewrowość w trudnym terenie oraz zapewniające odpowiedni komfort transportu pacjenta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pl-PL"/>
              </w:rPr>
            </w:pPr>
            <w:r>
              <w:rPr>
                <w:b/>
                <w:bCs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. Układ kierowniczy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  <w:t>1.Ze wspomaganiem.</w:t>
            </w:r>
          </w:p>
          <w:p>
            <w:pPr>
              <w:pStyle w:val="Tekstcofnity"/>
              <w:spacing w:lineRule="auto" w:line="240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</w:rPr>
              <w:t>2. Kierownica z regulacją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I. Zawieszenie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Oś przednia i tylna  ze stabilizatorami fabrycznymi pojazdu bazowego – charakterystyka zawieszenia dostosowana do statycznego obciążenia ambulansu zapewniająca odpowiednią stabilność i przyczepność pojazdu podczas szybko pokonywanych zakrętów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pl-PL"/>
              </w:rPr>
            </w:pPr>
            <w:r>
              <w:rPr>
                <w:b/>
                <w:bCs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VIII. Ogrzewanie i wentylacja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 Ogrzewanie niezależne powietrzne o mocy min 2kW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2. Mechaniczna wentylacja nawiewno – wywiewna zapewniająca możliwość dwudziestokrotnej wymiany powietrza na godzinę w czasie postoju pojazdu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X. Instalacja elektryczna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 Alternator o mocy zapewniającej właściwe ładowanie akumulatora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 W pomieszczeniu dla pacjenta min. 4 gniazda/podłączenia 12V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. W kabinie kierowcy min. 2 gniazda/podłączenia 12V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Przewód zasilania zewnętrznego230 V o długości minimum 5 m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.Zespół 2 akumulatorów o łącznej pojemności min. 180 Ah, z czego jeden to akumulator rozruchowy silnika, drugi do zasilania pozostałych odbiorników prądu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.Automatyczna ładowarka akumulatorowa z sieci 230 V, umożliwiająca doładowanie obu akumulatorów w czasie postoju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. Wzmocniony alternator spełniający wymogi obsługi wszystkich odbiorników prądu i jednoczesnego ładowania dwóch akumulatorów w czasie jazdy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. Minimum 2 gniazda 230 v zamontowane w przedziale medycznym, umożliwiająca ładowanie i prace urządzeń zamontowanych w ambulansie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.Instalacja dla napięcia 12V i oświetlenie przedziału medycznego powinna posiadać co najmniej 4 gniazda 12 V zabezpieczonych przed zabrudzeniem / zalaniem wyposażone we wtyki poboru prądu umiejscowione na lewej ścianie, oraz 1 gniazdo zasilania 12 V fabryczne tzw. zapalniczki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.Oświetlenie przedziału medycznego :</w:t>
            </w:r>
          </w:p>
          <w:p>
            <w:pPr>
              <w:pStyle w:val="Normal"/>
              <w:rPr/>
            </w:pPr>
            <w:r>
              <w:rPr/>
              <w:t>Światło rozproszone typu LED w kolorze naturalnym , umieszczone w części sufitowej przedziału medycznego zapewniające prawidłowe oświetlenie , z funkcją przygaszania na czas transportu (tzw. oświetlenie nocne, które może być realizowane przez dodatkowe lampy LED)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.Oświatlenie punktowe LED blatu roboczego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. Atestowana przetwornica (tj. przetwornica ma spełniać obowiązujące normy bezpieczeństwa dla tego typu urządzeń) prądu stałego 12 V na zmienny 230V/50 Hz o mocy ciągłej min. 1000 W (czysta sinusoida).</w:t>
            </w:r>
          </w:p>
          <w:p>
            <w:pPr>
              <w:pStyle w:val="Normal"/>
              <w:rPr/>
            </w:pPr>
            <w:r>
              <w:rPr/>
              <w:t xml:space="preserve">W przedziale medycznym 2 oddzielne gniazda 230 V zasilane z tej przetwornicy do obsługi sprzętu medycznego wymagające zasilania 230 V w czasie jazdy, z możliwością wyłączenia napięcia ( wyłączenie </w:t>
            </w:r>
          </w:p>
          <w:p>
            <w:pPr>
              <w:pStyle w:val="Normal"/>
              <w:rPr/>
            </w:pPr>
            <w:r>
              <w:rPr/>
              <w:t>przetwornicy napięcia)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.Światła boczne pozycyjne pojazdu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. urządzenia zamontowane w procesie adaptacji pojazdu bazowego na ambulans sanitarny nie będą powodowały zakłóceń elektromagnetycznych które mogą mieć wpływ na pracę urządzeń systemu łączności i SWD oraz urządzeń medycznych przeznaczonych do pracy w ambulansie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. Zamawiający wymaga aby urządzenia elektryczne lub elektroniczne zabudowy specjalnej były zasilane i zabezpieczone całkowicie niezależnie od oryginalnej instalacji elektrycznej pojazdu bazowego.</w:t>
            </w:r>
          </w:p>
          <w:p>
            <w:pPr>
              <w:pStyle w:val="Normal"/>
              <w:rPr/>
            </w:pPr>
            <w:r>
              <w:rPr/>
              <w:t>Wykonawca zobowiązany jest do dostarczenia wraz z ambulansem specyfikacji technicznej wykonanej instalacji elektrycznej i elektronicznej zamontowanych urządzeń w ambulansie wraz ze schematami poglądowymi i docelowymi tej instalacji oraz instrukcji obsługi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X.Łączność</w:t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Instalacja zasilająca radiotelefon 12V/15A doprowadzona do miejsca montażu radiotelefonu wskazanego przez Zamawiającego zakończona bezpiecznikiem i wtykiem kompatybilnym z radiotelefonem Motorola DM 4601.</w:t>
            </w:r>
          </w:p>
          <w:p>
            <w:pPr>
              <w:pStyle w:val="Normal"/>
              <w:rPr/>
            </w:pPr>
            <w:r>
              <w:rPr/>
              <w:t>2. Zamocowana na dachu ambulansu antena wg PAR o impedancji 50 Ohm dla f= 168-170 Mhz z przewodem doprowadzonym do miejsca montażu radiotelefonu wskazanego przez Zamawiającego zakończonym wtykiem kompatybilnym z radiotelefonem Motorola DM 4601.</w:t>
            </w:r>
          </w:p>
          <w:p>
            <w:pPr>
              <w:pStyle w:val="Normal"/>
              <w:rPr/>
            </w:pPr>
            <w:r>
              <w:rPr/>
              <w:t xml:space="preserve">3. Zamocowana na podszybiu antena GPS ( przeznaczona do współpracy z radiotelefonem </w:t>
            </w:r>
          </w:p>
          <w:p>
            <w:pPr>
              <w:pStyle w:val="Normal"/>
              <w:rPr/>
            </w:pPr>
            <w:r>
              <w:rPr/>
              <w:t>Motorola DM 4601z przewodem doprowadzonym do miejsca montażu  radiotelefonu wskazanego przez Zamawiającego zakończona wtykiem kompatybilnym z radiotelefonem Motorola DM 4601 (wtyk. SMA – męski).</w:t>
            </w:r>
          </w:p>
          <w:p>
            <w:pPr>
              <w:pStyle w:val="Normal"/>
              <w:rPr/>
            </w:pPr>
            <w:r>
              <w:rPr/>
              <w:t>4.Instalacja zasilająca do stacji dokującej  12V/15A doprowadzona do miejsca montażu stacji dokującej ADK07F wskazanego przez zamawiającego zakończona gniazdem 12V typu zapalniczkowego.</w:t>
            </w:r>
          </w:p>
          <w:p>
            <w:pPr>
              <w:pStyle w:val="Normal"/>
              <w:rPr/>
            </w:pPr>
            <w:r>
              <w:rPr/>
              <w:t>5. zamocowana na dachu ambulansu antena GSM ( zabezpieczona przed złamaniem) z przewodem doprowadzonym do miejsca montażu stacji dokującej ADK07F wskazanego przez zamawiającego zakończona wtykiem kompatybilnym ze stacją ( wtyk SMA  męski)- wtyk oznakowany GSM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. Zamocowana na dachu ambulansu antena GPS z przewodem doprowadzonym do miejsca montażu stacji dokującej ADK07F wskazanego przez Zamawiającego zakończona wtykiem kompatybilnym ze stacją wtyk oznakowany GPS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.Instalacja zasilająca moduł TELTONIKA FM 3362 doprowadzona do miejsca montażu modułu wskazanego przez Zamawiającego zabezpieczona bezpiecznikiem i zakończona gniazdem typu Molex 6pin Mini-Fit. Do gniazda należy podłączyć zasilanie 12V, sygnał pomiaru napięcia za zapłonem oraz sygnał pomiaru napięcia na „kogucie” świetlnym. Dodatkowo należy dostarczyć wtyk do zastosowanego gniazda wraz z konektorami oraz schemat podłączeń przewodów w gnieździe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.Zamocowana na dachu ambulansu antena GSM (zabezpieczona przed złamaniem z przewodem doprowadzonym do miejsca montażu modułu TELTONIKA FM 3362 wskazanego przez Zamawiającego zakończona wtykiem kompatybilnym z modułem (wtyk SMA męski)- wtyk oznakowany GSM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.Zamocowana na podszybiu antena GPS ( przeznaczona do współpracy z modułem TELTONIKA FM 3362) z przewodem doprowadzonym do miejsca montażu modułu wskazanego przez Zamawiającego zakończona wtykiem MCX kompatybilnym z modułem TELTONIKA FM 336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.Moduł TELTONIKA FM 3362 po stronie Zamawiającego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.Pojazd wyposażony w uchwyty do bezpiecznego przewożenia urządzeń systemu SWD PRM .</w:t>
            </w:r>
          </w:p>
          <w:p>
            <w:pPr>
              <w:pStyle w:val="Normal"/>
              <w:rPr/>
            </w:pPr>
            <w:r>
              <w:rPr/>
              <w:t>W ofercie należy uwzględnić intalację stacji dokującej (ładująca do tabletu DURABOOK MODEL 11 AH) i uchwyt do drukarki HP OFFICEJET 100 MOBILE PRINTER w przedziale medycznym.</w:t>
            </w:r>
          </w:p>
          <w:p>
            <w:pPr>
              <w:pStyle w:val="Normal"/>
              <w:rPr/>
            </w:pPr>
            <w:r>
              <w:rPr/>
              <w:t>Zamawiający wymaga by stacja dokująca ( ładująca do tabletu oraz uchwyt do drukarki) były zamontowane w sposób zapewniający bezpieczeństwo załogi oraz transportowanego pacjenta. Pojazd wyposażony w instalację elektryczną przygotowaną do zasilania urządzeń systemu SWD PRM. Wszystkie w/w działania nie będą miały wpływu na zakres i czas udzielonej gwarancji 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ablet, stacja dokująca oraz drukarka są po stronie Zamawiającego, natomiast cała instalacja wraz z uchwytami, antenami, adapterami po stronie Wykonawc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I. Sygnalizacja świetlno –dźwiękowa i oznakowa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Dwie belki świetlne z przodu i z tyłu typu LED przymocowane na dachu, wyposażone w dwa reflektory typu LED do oświetlania przedpola pojazdu (Zamawiający wymaga aby podświetlony był napis „ambulans”). Oznakowanie karetki zgodnie z Rozporządzeniem Ministra Zdrowia z dn. 18.10.2010 r.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 Dwie niebieskie lampy LED zamontowane w atrapie chłodnicy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. Dwie niebieskie lampy LED zamontowane na przednich błotnikach o świetle rozproszonym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Światła awaryjne zamontowane na drzwiach tylnych, włączające się po ich otwarciu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729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.Sygnalizacja dźwiękowa modulowana o mocy minimum 100W z możliwością podawania komunikatów głosem, zgodna z obowiązującymi przepisami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5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.Głośnik zamontowany w pasie przedni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. Dodatkowa sygnalizacja pneumatyczna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Reflektory LED po obu stronach z tyłu pojazdu ze światłem rozproszonym do oświetlania miejsca akcji po dwa z lewej i prawej strony z możliwością włączenia i wyłączenia z kabiny kierowcy i przedziału medycznego.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. Oznakowanie zewnętrzne pojazdu zgodne z obowiązującymi przepisami o ruchu drogowym oraz Rozporządzenia Ministra Zdrowia z dnia 18.10. 2010 r. dotyczący oznakowania zespołów ratownictwa medycznego (Zamawiający wymaga oznaczenie jako zespół „ P”).</w:t>
            </w:r>
          </w:p>
          <w:p>
            <w:pPr>
              <w:pStyle w:val="Normal"/>
              <w:rPr/>
            </w:pPr>
            <w:r>
              <w:rPr/>
              <w:t>Dodatkowa nazwa i adres zamawiającego umieszczona po obu bokach pojazdu ( do uzgodnienia ) oraz  dodatkowo trzy aplikacje foliowe o wymiarach 210 mm x 297 mm po jednej na każdym z boków i jedną z tyłu pojazdu- wzór do uzgodnienia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.Nadruk lustrzany „AMBULANS”, barwy czerwonej z przodu pojazdu o wysokości znaków co najmniej 22 cm; dopuszczalne jest umieszczenie nadruku lustrzanego „AMBULANS „ barwy czerwonej o wysokości znaków co najmniej 10 cm także z tyłu pojazdu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Wzór graficzny systemu PRM na dachu i po bokach pojazdu o średnicy 50 cm. </w:t>
            </w:r>
          </w:p>
          <w:p>
            <w:pPr>
              <w:pStyle w:val="Normal"/>
              <w:rPr/>
            </w:pPr>
            <w:r>
              <w:rPr/>
              <w:t>Po obu bokach pojazdu nadruk barwy czerwonej „P” w okręgu średnicy 40 cm, o grubości linii koła i liter 4 cm zgodnie obowiązującymi przepisami prawa o ruchu drogowym oraz Rozporządzenia Ministra Zdrowia  z dnia 18.10.2010r. dotyczące oznakowania zespołów ratownictwa medycznego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. Oznakowanie pojazdu zgodnie z obowiązującymi przepisami prawa o ruchu drogowym oraz Rozporządzenia Ministra Zdrowia z dnia 18.10.2010r. dotyczące oznakowania zespołów ratownictwa medycznego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II. Wyposażenie pojazd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 Wszystkie miejsca siedzące w kabinie kierowcy wyposażone w bezwładnościowe pasy bezpieczeństwa i zagłówki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 Młotek do wybijania szyb zintegrowany z nożem do przecinania pasów bezpieczeństwa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. Dodatkowa gaśnica w przedziale medycznym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 Trójkąt ostrzegawczy, komplet kluczy z podnośnikiem, apteczka pojazdu, gaśnica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. Dywaniki gumowe w kabinie kierowcy – 1 kpl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.Kpl. narzędzi do zmiany koła ( lewarek, klucz)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. W kabinie kierowcy przenośna latarka akumulatorowo- sieciowa z możliwością ładowania w ambulansie , wyposażona w światło typu LED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III. Wyposażenie przedziału medycz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 Fotele pokryte tapicerką łatwo zmywalną, wyposażone w bezwładnościowe pasy bezpieczeństwa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 Na ścianie lewej wymagamy miejsca na zamocowanie sprzętu medycznego: defibrylatora, respiratora, ssaka, urządzenia do kompresji klatki piersiowej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. Wzmocniona podłoga, wyłożona wykładziną antypoślizgową, łatwo zmywalną połączoną szczelnie z pokryciem boków zapewniająca odpływ płynów z wnętrza pojazdu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 Ogrzewacz płynów infuzyjnych z termostatem z możliwością płynnej regulacji temperatury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.Zabezpieczenie elementów wyposażenia oraz urządzeń przed ich niekontrolowanym otwieraniem i przemieszczaniem w czasie jazdy, gwarantującej jednocześnie łatwość dostępu i użycia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. Uchwyt do kroplówki na 2 szt. płynów infuzyjnych mocowany w suficie - uchwyt do kroplówki musi wytrzymać obciążenie 5 kg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bCs/>
                <w:szCs w:val="24"/>
                <w:lang w:val="pl-PL"/>
              </w:rPr>
            </w:pPr>
            <w:r>
              <w:rPr>
                <w:b/>
                <w:bCs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bCs/>
                <w:szCs w:val="24"/>
                <w:lang w:val="pl-PL"/>
              </w:rPr>
            </w:pPr>
            <w:r>
              <w:rPr>
                <w:b/>
                <w:bCs/>
                <w:szCs w:val="24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. Instalacja tlenowa z 2 punktami poboru typu  AGA na ścianie lewej, dwie butle o pojemności 10 litrow z reduktorami na butle (2 szt.) oraz z przepływomierzem wpinanym do gniazda AGA (1 szt.)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. Izolacja dźwiękowo – termiczna przedziału medycznego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</w:tr>
      <w:tr>
        <w:trPr>
          <w:trHeight w:val="2263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. W przedziale medycznym zamontowany panel sterujący spełniający następujące funkcje: sterowanie oświetleniem wewnętrznym przedziału medycznego, sterowanie układem ogrzewania przedziału medycznego, informujące o temperaturze przedziału medycznego, sterowanie układem klimatyzacji i wentylacji przedziału medycznego, możliwość sterowania oświetleniem zew, i wew. z paneli przy drzwiach wejściowych tylnych do przedziału medycznego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. Sufitowe i ścienne uchwyty dla personelu medycznego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.Kosze na śmieci i miejsca na pojemniki na materiał niebezpieczny w zabudowie meblowej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. Co najmniej 2 sufitowe punkty świetlne typu LED nad noszami , z regulacją konta padania światła oraz oświetlenie punktowe typu LED blatu roboczego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. Stanowisko noszy głównych umożliwiające łatwe wprowadzenie noszy oraz ich zablokowanie na czas jazdy (podstawa) posiadająca płynny przesuw boczny z wysuwem na zewnątrz pojazdu umożliwiającym wjazd noszy na lawetę, dostosowana do noszy określonych w punkcie XIV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.Szczegóły dotyczące zabudowy przedziału medycznego (szafki, rozmieszczenie sprzętu, dodatkowe uchwyty) zostaną ustalone po podpisaniu umowy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.Automatyczne włączenie/wyłączenie oświetlenia ( 1 sekcji/ na zamknięciu drzwi przedziału pacjenta)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6. Ogrzewanie postojowe typu Webasto- powietrzne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IV. Sprzęt medyczny</w:t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lang w:eastAsia="zh-CN"/>
              </w:rPr>
            </w:pPr>
            <w:r>
              <w:rPr>
                <w:rFonts w:eastAsia="Arial Unicode MS"/>
                <w:b/>
                <w:bCs/>
                <w:color w:val="000000"/>
                <w:lang w:eastAsia="zh-CN"/>
              </w:rPr>
              <w:t>Nosze główne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Cs w:val="24"/>
                <w:lang w:eastAsia="zh-CN"/>
              </w:rPr>
            </w:pPr>
            <w:r>
              <w:rPr>
                <w:rFonts w:eastAsia="Arial Unicode MS"/>
                <w:b/>
                <w:szCs w:val="24"/>
                <w:lang w:eastAsia="zh-CN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lang w:eastAsia="zh-CN"/>
              </w:rPr>
            </w:pPr>
            <w:r>
              <w:rPr/>
              <w:t>1.Podać markę, model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Cs w:val="24"/>
                <w:lang w:eastAsia="zh-CN"/>
              </w:rPr>
            </w:pPr>
            <w:r>
              <w:rPr>
                <w:rFonts w:eastAsia="Arial Unicode MS"/>
                <w:b/>
                <w:bCs/>
                <w:color w:val="000000"/>
                <w:szCs w:val="24"/>
                <w:lang w:eastAsia="zh-CN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Przystosowane do prowadzenia reanimacji wyposażone w twardą płytę na całej długości pod materacem umożliwiającą ustawienie wszystkich dostępnych funkcji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. Z materacem z materiału nie przyjmującego krwi  i brudu przystosowanym do mycia i dezynfekcji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 Nosze potrójnie łamane z możliwością ustawienia pozycji przeciwwstrząsowej , pozycji zmieniającej napięcie mięśni brzucha oraz pozycji siedzącej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. Możliwość regulacji oparcia pod głową pacjenta w trzech płaszczyznach : na wznak, do tyłu, przegięcie głowy do przodu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.Wysuwane uchwyty przednie i tylne do przenoszenia noszy, składane barierki boczne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. Obciążenie dopuszczalne noszy powyżej 200 kg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.Waga oferowanych noszy zgodnie z wymogami normy PN EN 1865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.Z zestawem pasów zabezpieczających pacjenta o regulowanej długości, mocowanych bezpośrednio do ramy noszy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Dedykowana uprząż pediatryczna.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bCs/>
              </w:rPr>
              <w:t xml:space="preserve">Transporter noszy </w:t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Podac markę, model, oraz dołączyć folder wraz z opisem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Z systemem składanego podwozia umożliwiającym łatwy załadunek i rozładunek transportera do/z ambulansu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Z systemem szybkiego i bezpiecznego połączenia z noszami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4. Regulacja wysokości na min. sześciu poziomach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 System niezależnego składania się przednich i tylnych goleni transportera w momencie załadunku do ambulansu i rozładunku z ambulansu pozwalający na wprowadzenie zestawu transportowego do ambulansu przez jedna osobę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 Możliwość regulacji długości goleni przednich(bez udziału serwisu), na minimum trzech poziomach w celu dostosowania wysokości najazdowej noszy, do wysokości podstawy noszy zamontowanej w ambulansie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. Możliwość ustawienia pozycji drenażowych (Trendelenburga i Fowlera na min. 3 poziomach pochylenia)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.Wszystkie 4 kółka jezdne o średnicy min. 125 mm, minimum dwa skrętne  w zakresie 360 stopni, hamulce na dwóch kółkach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.Transporter ma umożliwiać prowadzenie noszy w bok do kierunku jazdy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 Transporter wyposażony w dodatkowe uchwyty, ułatwiające prace w przypadku transportu pacjentów beriatrycznych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.Transporter ma posiadać możliwość złożenia do minimalnego poziomu wysokości poprzez zwolnienie dedykowanych blokad, bez konieczności wykonywania dodatkowych absorbujących czynności np. ustawienie kół do jazdy „ na wprost”, uruchamianie blokady kół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. Obciążenie dopuszczalne transportera powyżej 200 kg ( podać dopuszczalne obciążenie w kg)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. Waga transportera max. 35 kg zgodnie z wymogami normy PN EN 1865 ( podać wagę transportera w kg)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. Transporter musi być zabezpieczony przed korozją poprzez wykonanie z odpowiedniego materiału lub poprzez zabezpieczenie środkami antykorozyjnymi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. Gwarancja min. 24 miesiące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. Deklaracja zgodności CE na wezwanie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. Zgodnie z wymaganiami normy PN EN 1789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. System mocowania transportera na podstawie musi być zgodny wymogami PN EN 1789+A1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XV. Defibrylator przenośny</w:t>
            </w:r>
          </w:p>
        </w:tc>
      </w:tr>
      <w:tr>
        <w:trPr>
          <w:trHeight w:val="125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Rok produkcji minimum 2019r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Producent, model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imSun;宋体"/>
                <w:color w:val="000000"/>
                <w:kern w:val="2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kern w:val="2"/>
                <w:szCs w:val="24"/>
                <w:lang w:eastAsia="zh-CN" w:bidi="hi-IN"/>
              </w:rPr>
              <w:t>3.</w:t>
            </w:r>
            <w:r>
              <w:rPr/>
              <w:t>Defibrylator przenośny umożliwiający  monitorowanie parametr</w:t>
            </w:r>
            <w:r>
              <w:rPr>
                <w:lang w:val="es-ES_tradnl"/>
              </w:rPr>
              <w:t>ó</w:t>
            </w:r>
            <w:r>
              <w:rPr/>
              <w:t>w życiowych</w:t>
            </w:r>
          </w:p>
          <w:p>
            <w:pPr>
              <w:pStyle w:val="Normal"/>
              <w:rPr>
                <w:rFonts w:eastAsia="SimSun;宋体"/>
                <w:bCs/>
                <w:color w:val="000000"/>
                <w:kern w:val="2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color w:val="000000"/>
                <w:kern w:val="2"/>
                <w:szCs w:val="24"/>
                <w:lang w:eastAsia="zh-CN" w:bidi="hi-IN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</w:t>
            </w:r>
            <w:r>
              <w:rPr/>
              <w:t xml:space="preserve">Aparat odporny na kurz i zalanie wodą – min. klasa IP 44.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</w:t>
            </w:r>
            <w:r>
              <w:rPr>
                <w:rFonts w:eastAsia="SimSun;宋体"/>
                <w:color w:val="000000"/>
                <w:kern w:val="2"/>
                <w:szCs w:val="24"/>
                <w:lang w:eastAsia="zh-CN" w:bidi="hi-IN"/>
              </w:rPr>
              <w:t xml:space="preserve"> </w:t>
            </w:r>
            <w:r>
              <w:rPr/>
              <w:t>Temperatura zewnętrzna umożliwiająca pracę defibrylatora kompletnego do użycia od min. +5 do + 45ºC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SimSun;宋体"/>
                <w:color w:val="000000"/>
                <w:kern w:val="2"/>
                <w:szCs w:val="24"/>
                <w:lang w:eastAsia="zh-CN" w:bidi="hi-IN"/>
              </w:rPr>
              <w:t>6.</w:t>
            </w:r>
            <w:r>
              <w:rPr/>
              <w:t xml:space="preserve"> Zasilanie defibrylatora akumulatorowo/sieciowe, akumulatory ładowane automatycznie po wpięciu aparatu do uchwytu ściennego podłączonego do instalacji elektrycznej ambulansu bez konieczności montowania dodatkowych ładowarek podłączonych do instalacji elektrycznych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SimSun;宋体"/>
                <w:color w:val="000000"/>
                <w:kern w:val="2"/>
                <w:szCs w:val="24"/>
                <w:lang w:eastAsia="zh-CN" w:bidi="hi-IN"/>
              </w:rPr>
              <w:t>7.</w:t>
            </w:r>
            <w:r>
              <w:rPr/>
              <w:t xml:space="preserve"> Akumulatory bez efektu pamięci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SimSun;宋体"/>
                <w:color w:val="000000"/>
                <w:kern w:val="2"/>
                <w:szCs w:val="24"/>
                <w:lang w:eastAsia="zh-CN" w:bidi="hi-IN"/>
              </w:rPr>
              <w:t>8.</w:t>
            </w:r>
            <w:r>
              <w:rPr/>
              <w:t xml:space="preserve"> Możliwość wykonania min. 400 defibrylacji z maksymalną energią na w pełni naładowanych, nowych bateriach bez konieczności przepinania zużytych baterii po ich wyczerpani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.</w:t>
            </w:r>
            <w:r>
              <w:rPr/>
              <w:t xml:space="preserve"> Łyżki zewnętrzne dla dorosłych z funkcją defibrylacji/ regulacji poziomu energii/ monitorowania ulokowane w obrębie obudowy urządzenia. Nie dopuszczają się rozwiązania w postaci adapterów wieszanych na torbie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</w:t>
            </w:r>
            <w:r>
              <w:rPr>
                <w:rFonts w:eastAsia="SimSun;宋体"/>
                <w:color w:val="000000"/>
                <w:kern w:val="2"/>
                <w:szCs w:val="24"/>
                <w:lang w:eastAsia="zh-CN" w:bidi="hi-IN"/>
              </w:rPr>
              <w:t xml:space="preserve"> </w:t>
            </w:r>
            <w:r>
              <w:rPr/>
              <w:t>Defibrylacje ręczna i półautomatyczna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.</w:t>
            </w:r>
            <w:r>
              <w:rPr>
                <w:rFonts w:eastAsia="SimSun;宋体"/>
                <w:color w:val="000000"/>
                <w:kern w:val="2"/>
                <w:szCs w:val="24"/>
                <w:lang w:eastAsia="zh-CN" w:bidi="hi-IN"/>
              </w:rPr>
              <w:t xml:space="preserve"> </w:t>
            </w:r>
            <w:r>
              <w:rPr/>
              <w:t>Wspomaganie defibrylacji półautomatycznej za pomocą komend głosowych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.</w:t>
            </w:r>
            <w:r>
              <w:rPr/>
              <w:t xml:space="preserve"> Dwufazowa fala defibrylacji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reA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bCs/>
              </w:rPr>
              <w:t>13.</w:t>
            </w:r>
            <w:r>
              <w:rPr/>
              <w:t xml:space="preserve"> Energia defibrylacji minimum 2-200 J zgodna z wytycznymi ERC dostępne minimum 20 poziom</w:t>
            </w:r>
            <w:r>
              <w:rPr>
                <w:lang w:val="es-ES_tradnl"/>
              </w:rPr>
              <w:t>ó</w:t>
            </w:r>
            <w:r>
              <w:rPr/>
              <w:t xml:space="preserve">w energii zewnętrznej, </w:t>
            </w:r>
          </w:p>
          <w:p>
            <w:pPr>
              <w:pStyle w:val="Normal"/>
              <w:rPr>
                <w:bCs/>
              </w:rPr>
            </w:pPr>
            <w:r>
              <w:rPr/>
              <w:t>funkcja kardiowersji elektrycznej, stymulacji przezsk</w:t>
            </w:r>
            <w:r>
              <w:rPr>
                <w:lang w:val="es-ES_tradnl"/>
              </w:rPr>
              <w:t>ó</w:t>
            </w:r>
            <w:r>
              <w:rPr/>
              <w:t>rnej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53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.</w:t>
            </w:r>
            <w:r>
              <w:rPr>
                <w:rFonts w:eastAsia="SimSun;宋体"/>
                <w:color w:val="000000"/>
                <w:kern w:val="2"/>
                <w:szCs w:val="24"/>
                <w:lang w:eastAsia="zh-CN" w:bidi="hi-IN"/>
              </w:rPr>
              <w:t xml:space="preserve"> </w:t>
            </w:r>
            <w:r>
              <w:rPr/>
              <w:t>Czas ładowania do energii maksymalnej do 7 sekund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.</w:t>
            </w:r>
            <w:r>
              <w:rPr>
                <w:rFonts w:eastAsia="SimSun;宋体"/>
                <w:color w:val="000000"/>
                <w:kern w:val="2"/>
                <w:szCs w:val="24"/>
                <w:lang w:eastAsia="zh-CN" w:bidi="hi-IN"/>
              </w:rPr>
              <w:t xml:space="preserve"> </w:t>
            </w:r>
            <w:r>
              <w:rPr/>
              <w:t>Możliwość wykonania defibrylacji półautomatycznej za pomocą elektrod jednorazowych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6. </w:t>
            </w:r>
            <w:r>
              <w:rPr/>
              <w:t>Zakresy monitorowania uwzględniające pacjentów dorosły/dziecko/noworodek z manualnym lub automatycznym ustawianiem zakresów defibrylacji i monitorowania (poziomy energii defibrylacji, granice alarmów, parametry NIBP) odpowiednich dla danego pacjenta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.</w:t>
            </w:r>
            <w:r>
              <w:rPr/>
              <w:t xml:space="preserve"> Ekran kolorowy TFT o przekątnej minimum 8,4’’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.</w:t>
            </w:r>
            <w:r>
              <w:rPr/>
              <w:t xml:space="preserve"> Wyświetlanie na ekranie minimum 6 krzywych dynamicznych jednocześnie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.</w:t>
            </w:r>
            <w:r>
              <w:rPr>
                <w:rFonts w:eastAsia="SimSun;宋体"/>
                <w:color w:val="000000"/>
                <w:kern w:val="2"/>
                <w:szCs w:val="24"/>
                <w:lang w:eastAsia="zh-CN" w:bidi="hi-IN"/>
              </w:rPr>
              <w:t xml:space="preserve"> </w:t>
            </w:r>
            <w:r>
              <w:rPr/>
              <w:t>Wyświetlanie na ekranie lub wydruk pełnego zapisu 12 odprowadzeń EKG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SimSun;宋体"/>
                <w:color w:val="000000"/>
                <w:kern w:val="2"/>
                <w:szCs w:val="24"/>
                <w:lang w:eastAsia="zh-CN" w:bidi="hi-IN"/>
              </w:rPr>
              <w:t>20.</w:t>
            </w:r>
            <w:r>
              <w:rPr/>
              <w:t xml:space="preserve"> Możliwość ręcznego i automatycznego ustawienia granic alarmowych wszystkich monitorowanych parametrów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.</w:t>
            </w:r>
            <w:r>
              <w:rPr>
                <w:rFonts w:eastAsia="SimSun;宋体"/>
                <w:color w:val="000000"/>
                <w:kern w:val="2"/>
                <w:szCs w:val="24"/>
                <w:lang w:eastAsia="zh-CN" w:bidi="hi-IN"/>
              </w:rPr>
              <w:t xml:space="preserve"> </w:t>
            </w:r>
            <w:r>
              <w:rPr/>
              <w:t>Wbudowany rejestrator termiczny EKG na papier o szerokości min 100 mm, szybkość wydruku programowana: 25 mm/sek. i 50 mm/sek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.</w:t>
            </w:r>
            <w:r>
              <w:rPr>
                <w:rFonts w:eastAsia="SimSun;宋体"/>
                <w:bCs/>
                <w:iCs/>
                <w:kern w:val="2"/>
                <w:szCs w:val="24"/>
                <w:lang w:eastAsia="zh-CN" w:bidi="hi-IN"/>
              </w:rPr>
              <w:t xml:space="preserve"> </w:t>
            </w:r>
            <w:r>
              <w:rPr/>
              <w:t>Pamięć wewnętrzna lub karta danych min. 400 zdarzeń (monitorowanie, defibrylacja, stymulacja, procedury terapeutyczne) 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</w:t>
            </w:r>
            <w:r>
              <w:rPr>
                <w:rFonts w:eastAsia="SimSun;宋体"/>
                <w:color w:val="000000"/>
                <w:kern w:val="2"/>
                <w:szCs w:val="24"/>
                <w:lang w:eastAsia="zh-CN" w:bidi="hi-IN"/>
              </w:rPr>
              <w:t>.</w:t>
            </w:r>
            <w:r>
              <w:rPr/>
              <w:t xml:space="preserve"> Monitorowanie 12 odprowadzeń EKG, funkcja transmisji przez modem bez konieczności stosowania osobnych urządzeń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.</w:t>
            </w:r>
            <w:r>
              <w:rPr>
                <w:rFonts w:eastAsia="SimSun;宋体"/>
                <w:color w:val="000000"/>
                <w:kern w:val="2"/>
                <w:szCs w:val="24"/>
                <w:lang w:eastAsia="zh-CN" w:bidi="hi-IN"/>
              </w:rPr>
              <w:t xml:space="preserve"> </w:t>
            </w:r>
            <w:r>
              <w:rPr/>
              <w:t>Zakres pomiaru częstości akcji serca minimum 30-300 /min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.</w:t>
            </w:r>
            <w:r>
              <w:rPr/>
              <w:t xml:space="preserve"> Wzmocnienie zapisu EKG regulowane w zakresie minimum 0,25 - 2 cm/mV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>26.</w:t>
            </w:r>
            <w:r>
              <w:rPr/>
              <w:t xml:space="preserve"> Tryb asynchroniczny i „na żądanie”</w:t>
            </w:r>
          </w:p>
        </w:tc>
      </w:tr>
      <w:tr>
        <w:trPr>
          <w:trHeight w:val="286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.</w:t>
            </w:r>
            <w:r>
              <w:rPr/>
              <w:t xml:space="preserve"> Częstość stymulacji w zakresie minimum 40 - 150 impulsów/minutę, prąd stymulacji w zakresie minimum 10 - 140 mA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Cs w:val="24"/>
                <w:lang w:eastAsia="zh-CN" w:bidi="hi-IN"/>
              </w:rPr>
              <w:t>28.</w:t>
            </w:r>
            <w:r>
              <w:rPr>
                <w:szCs w:val="24"/>
              </w:rPr>
              <w:t xml:space="preserve"> Monitorowanie SpO2 w technologii Masimo Rainbow SET, pomiar SpO2 i pulsu, w komplecie czujnik typu klips na palec dla osób dorosłych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reA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kładność pomiaru:</w:t>
            </w:r>
          </w:p>
          <w:p>
            <w:pPr>
              <w:pStyle w:val="TreA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- SpO2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±2 cyfry w zakresie 70-100%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szCs w:val="24"/>
              </w:rPr>
              <w:t>Zakres pomiaru pulsu min. 25-240/min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30.</w:t>
            </w:r>
            <w:r>
              <w:rPr>
                <w:szCs w:val="24"/>
              </w:rPr>
              <w:t xml:space="preserve"> Możliwość rozbudowy o pomiar SpHb, SpCO, SpMet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31.</w:t>
            </w:r>
            <w:r>
              <w:rPr>
                <w:szCs w:val="24"/>
              </w:rPr>
              <w:t xml:space="preserve"> Funkcja metronomu umożliwiająca prowadzenie uciśnięć klatki piersiowej z zalecaną częstością, zgodnie z Wytycznymi 2015 Resuscytacji Krążeniowo–Oddechowej ERC uwzględniający częstotliwość uciśnięć i oddechów ratunkowych dla pacjentów dorosłych (30:2) i pediatrycznych (15:2)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2.</w:t>
            </w:r>
            <w:r>
              <w:rPr/>
              <w:t xml:space="preserve"> Kabel EKG 12-odprowadzeniowy, 1 sztuka lub 2 kable EKG 4 i 6 żyłowy do pomiaru 12 odprowadzeniowego EKG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.</w:t>
            </w:r>
            <w:r>
              <w:rPr/>
              <w:t xml:space="preserve"> Minimum 10 rolek papieru do drukarki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.</w:t>
            </w:r>
            <w:r>
              <w:rPr/>
              <w:t xml:space="preserve"> Kabel do stymulacji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5.</w:t>
            </w:r>
            <w:r>
              <w:rPr/>
              <w:t xml:space="preserve"> Przy dostawie elektrody defibrylacyjne samoprzylepne dla dorosłych minimum 1 komplet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6.</w:t>
            </w:r>
            <w:r>
              <w:rPr/>
              <w:t xml:space="preserve"> Transmisja badania 12 odprowadzeniowego EKG pacjenta (modem GSM) wraz analizą i interpretacją słowną. Koszt utrzymania transmisji z wyłączeniem za opłaty usługi karty SIM nieograniczony czasem abonamentu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7.</w:t>
            </w:r>
            <w:r>
              <w:rPr/>
              <w:t xml:space="preserve"> Torba na akcesoria z paskiem na ramię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8.</w:t>
            </w:r>
            <w:r>
              <w:rPr/>
              <w:t xml:space="preserve"> Dokumenty dopuszczające do obrotu w jednostkach medycznych na terenie Polski, zgodnie z Ustawą o wyrobach medycznych z dnia 20.05.2010 r. załączyć do oferty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XVI. Respirator transportowy</w:t>
            </w:r>
          </w:p>
        </w:tc>
      </w:tr>
      <w:tr>
        <w:trPr>
          <w:trHeight w:val="286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1.Rok produkcji minimum 2019r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2. Producent, model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3.</w:t>
            </w:r>
            <w:r>
              <w:rPr>
                <w:szCs w:val="24"/>
              </w:rPr>
              <w:t xml:space="preserve"> Respirator transportowy, przenośny, odporny na drgania i wstrząsy, zasilany pneumatyczno-bateryjnie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.</w:t>
            </w:r>
            <w:r>
              <w:rPr>
                <w:szCs w:val="24"/>
              </w:rPr>
              <w:t xml:space="preserve"> Respirator transportowy wyposażony w nieładowalną baterię/akumulator umożliwiającą min 1 rok pracy jako respirator transportowy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5.</w:t>
            </w:r>
            <w:r>
              <w:rPr>
                <w:color w:val="000000"/>
                <w:szCs w:val="24"/>
              </w:rPr>
              <w:t xml:space="preserve"> Respirator przeznaczony do wentylacji pacjentów od 10 kg masy ciała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6.</w:t>
            </w:r>
            <w:r>
              <w:rPr>
                <w:szCs w:val="24"/>
              </w:rPr>
              <w:t xml:space="preserve"> Zestaw zawiera respirator, przewód ciśnieniowy umożliwiający podłączenie respiratora do zewnętrznego źródła tlenu ze złączem AGA min 2m, maskę nr 5, przewód pacjenta z zaworem pacjenta, płuco testowe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szCs w:val="24"/>
              </w:rPr>
              <w:t>7.Mocowanie ścienne  spełniające wymogi normy PN-EN 1789 w zakresie odpowiedniego umocowania w trakcie transportu w ambulansie – deklaracja załączyć do oferty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8,</w:t>
            </w:r>
            <w:r>
              <w:rPr>
                <w:szCs w:val="24"/>
              </w:rPr>
              <w:t xml:space="preserve"> Autotest poprawności działania urządzenia wykonywany po każdym uruchomieniu respiratora 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9.</w:t>
            </w:r>
            <w:r>
              <w:rPr>
                <w:szCs w:val="24"/>
              </w:rPr>
              <w:t xml:space="preserve"> Tryb wentylacji IPPV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10.</w:t>
            </w:r>
            <w:r>
              <w:rPr>
                <w:szCs w:val="24"/>
              </w:rPr>
              <w:t xml:space="preserve"> Tryb wentylacji SIMV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11.</w:t>
            </w:r>
            <w:r>
              <w:rPr>
                <w:szCs w:val="24"/>
              </w:rPr>
              <w:t xml:space="preserve"> Elektronicznie kontrolowany stosunek wdechu do wydechu uwzględniający zmianę parametrów oddechowych przez użytkownika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12.</w:t>
            </w:r>
            <w:r>
              <w:rPr>
                <w:szCs w:val="24"/>
              </w:rPr>
              <w:t xml:space="preserve"> Możliwość wykonania przez pacjenta oddechu spontanicznego w dowolnym momencie cyklu wentylacji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13.</w:t>
            </w:r>
            <w:r>
              <w:rPr>
                <w:szCs w:val="24"/>
              </w:rPr>
              <w:t xml:space="preserve"> System elektroniczny zapobiegający wzbudzeniu alarmu wysokiego ciśnienia w przypadku chwilowego wzrostu ciśnienia w drogach oddechowych  np. przy  kaszlu pacjenta 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14.</w:t>
            </w:r>
            <w:r>
              <w:rPr>
                <w:szCs w:val="24"/>
              </w:rPr>
              <w:t xml:space="preserve"> Wyposażony w wbudowany manometr i zastawkę ciśnieniową  bezpieczeństwa regulowaną płynnie w zakresie min 20-60 mbar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15.</w:t>
            </w:r>
            <w:r>
              <w:rPr>
                <w:szCs w:val="24"/>
              </w:rPr>
              <w:t xml:space="preserve"> Wentylacja 100% -tlenem  i  mix tlenowy  min 60 %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16.</w:t>
            </w:r>
            <w:r>
              <w:rPr>
                <w:szCs w:val="24"/>
              </w:rPr>
              <w:t xml:space="preserve"> Wentylacja 100% -tlenem  i  mix tlenowy  min 60 %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17.</w:t>
            </w:r>
            <w:r>
              <w:rPr>
                <w:szCs w:val="24"/>
              </w:rPr>
              <w:t xml:space="preserve"> Regulacja objętości oddechowej w zakresie min 75 – 4000 ml pojedynczego oddech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18.</w:t>
            </w:r>
            <w:r>
              <w:rPr>
                <w:szCs w:val="24"/>
              </w:rPr>
              <w:t xml:space="preserve"> Regulacja częstotliwości oddechowej 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szCs w:val="24"/>
              </w:rPr>
              <w:t>w zakresie min 5-40 oddechów/ min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19.</w:t>
            </w:r>
            <w:r>
              <w:rPr>
                <w:szCs w:val="24"/>
              </w:rPr>
              <w:t xml:space="preserve"> Alarmy bezpieczeństwa optyczne i dźwiękowe: wysokiego ciśnienia wentylacji, niskiego ciśnienia, wentylacji/rozłączenia, niskiego ciśnienia tlenu na przyłączu tlenowym, w przypadku urządzenia o zasilaniu pneumatyczno-bateryjnym alarm rozładowania baterii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20.</w:t>
            </w:r>
            <w:r>
              <w:rPr>
                <w:szCs w:val="24"/>
              </w:rPr>
              <w:t xml:space="preserve"> Bezpiecznik chroniący aparat przed wewnętrznymi spięciami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21.</w:t>
            </w:r>
            <w:r>
              <w:rPr>
                <w:szCs w:val="24"/>
              </w:rPr>
              <w:t xml:space="preserve"> Temperatura pracy w zakresie od min -18°C do + 60°C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.Waga respiratora max 1.1 kg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23.</w:t>
            </w:r>
            <w:r>
              <w:rPr>
                <w:szCs w:val="24"/>
              </w:rPr>
              <w:t xml:space="preserve"> Zasilanie w tlen o ciśnieniu min od 2,7 do 6,0 bar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24.</w:t>
            </w:r>
            <w:r>
              <w:rPr>
                <w:szCs w:val="24"/>
              </w:rPr>
              <w:t xml:space="preserve"> Przewód pacjenta silikonowy z możliwością szybkiej sterylizacji w autoklawie w 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szCs w:val="24"/>
              </w:rPr>
              <w:t>temp. 134 ⁰C – 1 kpl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25.</w:t>
            </w:r>
            <w:r>
              <w:rPr>
                <w:szCs w:val="24"/>
              </w:rPr>
              <w:t xml:space="preserve"> Zawór pacjenta z możliwością szybkiej sterylizacji w autoklawie w 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szCs w:val="24"/>
              </w:rPr>
              <w:t>temp. 134 ⁰C – 1 kpl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26.</w:t>
            </w:r>
            <w:r>
              <w:rPr>
                <w:szCs w:val="24"/>
              </w:rPr>
              <w:t xml:space="preserve"> Zastawka PEEP regulowana w zakresie min 5-20  cm H2O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27.</w:t>
            </w:r>
            <w:r>
              <w:rPr>
                <w:szCs w:val="24"/>
              </w:rPr>
              <w:t xml:space="preserve"> Torba tlenowa uniwersalna oznakowana krzyżem św. Andrzeja, z materiału typu CORDURA w kolorze granatowym, wyposażona w pas odblaskowy, posiadająca uchwyty do przenoszenia w dłoni, na ramieniu oraz dodatkowe, chowane uchwyty do zawieszania na noszach transportowych, oraz chowane pasy szelkowe umożliwiające transport na plecach, mieszcząca butlę tlenową min 2,7 l pusta, reduktor tlenowy z dozownikiem min 0-25 l/min, możliwość natychmiastowego wyciągnięcia butli. Torba wyposażona w boczne kieszenie, umożliwiające umieszczenie dodatkowych akcesoriów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28.</w:t>
            </w:r>
            <w:r>
              <w:rPr>
                <w:color w:val="000000"/>
                <w:szCs w:val="24"/>
              </w:rPr>
              <w:t xml:space="preserve"> Instrukcja obsługi w języku polskim wraz z dostawą aparatury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29.</w:t>
            </w:r>
            <w:r>
              <w:rPr>
                <w:szCs w:val="24"/>
              </w:rPr>
              <w:t xml:space="preserve"> Folder z dokładnymi parametrami technicznymi -załączyć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30.</w:t>
            </w:r>
            <w:r>
              <w:rPr>
                <w:color w:val="000000"/>
                <w:szCs w:val="24"/>
              </w:rPr>
              <w:t xml:space="preserve"> Paszporty techniczne i karta gwarancyjna wraz z dostawą aparatury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31.</w:t>
            </w:r>
            <w:r>
              <w:rPr>
                <w:szCs w:val="24"/>
              </w:rPr>
              <w:t xml:space="preserve"> Certyfikat CE i zgłoszenie do rejestru wyrobów medycznych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</w:rPr>
              <w:t xml:space="preserve">Wymagania dodatkowe: </w:t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utoalarm fabryczny pojazdu bazowego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</w:rPr>
              <w:t>Wraz z ambulansem Wykonawca musi przekazać:</w:t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Świadectwo homologacji  na pojazd skompletowany jako specjalny sanitarny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Instrukcja obsługi i konserwacji noszy głównych i transportera noszy głównych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  <w:p>
            <w:pPr>
              <w:pStyle w:val="Tekstcofnity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  <w:t xml:space="preserve"> 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</w:tr>
      <w:tr>
        <w:trPr>
          <w:trHeight w:val="211" w:hRule="atLeast"/>
        </w:trPr>
        <w:tc>
          <w:tcPr>
            <w:tcW w:w="5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artę gwarancyjną zabudowy przedziału medyczn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</w:tr>
      <w:tr>
        <w:trPr>
          <w:trHeight w:val="495" w:hRule="atLeast"/>
        </w:trPr>
        <w:tc>
          <w:tcPr>
            <w:tcW w:w="5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artę pojazdu, książki serwisowe oraz niezbędne dokumenty do rejestracji pojazd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rFonts w:eastAsia="SimSun;宋体"/>
          <w:kern w:val="2"/>
          <w:szCs w:val="24"/>
          <w:lang w:eastAsia="zh-CN" w:bidi="hi-IN"/>
        </w:rPr>
      </w:pPr>
      <w:r>
        <w:rPr>
          <w:rFonts w:eastAsia="SimSun;宋体"/>
          <w:kern w:val="2"/>
          <w:szCs w:val="24"/>
          <w:lang w:eastAsia="zh-CN" w:bidi="hi-IN"/>
        </w:rPr>
      </w:r>
    </w:p>
    <w:p>
      <w:pPr>
        <w:pStyle w:val="Normal"/>
        <w:rPr>
          <w:rFonts w:eastAsia="SimSun;宋体"/>
          <w:kern w:val="2"/>
          <w:szCs w:val="24"/>
          <w:lang w:eastAsia="zh-CN" w:bidi="hi-IN"/>
        </w:rPr>
      </w:pPr>
      <w:r>
        <w:rPr>
          <w:rFonts w:eastAsia="SimSun;宋体"/>
          <w:kern w:val="2"/>
          <w:szCs w:val="24"/>
          <w:lang w:eastAsia="zh-CN" w:bidi="hi-IN"/>
        </w:rPr>
      </w:r>
    </w:p>
    <w:p>
      <w:pPr>
        <w:pStyle w:val="Normal"/>
        <w:widowControl w:val="false"/>
        <w:rPr>
          <w:rFonts w:eastAsia="SimSun;宋体"/>
          <w:kern w:val="2"/>
          <w:szCs w:val="24"/>
          <w:lang w:eastAsia="zh-CN" w:bidi="hi-IN"/>
        </w:rPr>
      </w:pPr>
      <w:r>
        <w:rPr>
          <w:rFonts w:eastAsia="SimSun;宋体"/>
          <w:kern w:val="2"/>
          <w:szCs w:val="24"/>
          <w:lang w:eastAsia="zh-CN" w:bidi="hi-IN"/>
        </w:rPr>
      </w:r>
    </w:p>
    <w:p>
      <w:pPr>
        <w:pStyle w:val="Normal"/>
        <w:rPr>
          <w:rFonts w:eastAsia="SimSun;宋体"/>
          <w:kern w:val="2"/>
          <w:szCs w:val="24"/>
          <w:lang w:eastAsia="zh-CN" w:bidi="hi-IN"/>
        </w:rPr>
      </w:pPr>
      <w:r>
        <w:rPr>
          <w:rFonts w:eastAsia="SimSun;宋体"/>
          <w:kern w:val="2"/>
          <w:szCs w:val="24"/>
          <w:lang w:eastAsia="zh-CN" w:bidi="hi-IN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.................................................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data i podpis Wykonawcy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  <w:p>
    <w:pPr>
      <w:pStyle w:val="Header"/>
      <w:ind w:right="360" w:hanging="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6z1">
    <w:name w:val="WW8Num6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1z2">
    <w:name w:val="WW8Num1z2"/>
    <w:qFormat/>
    <w:rPr/>
  </w:style>
  <w:style w:type="character" w:styleId="WW8Num1z5">
    <w:name w:val="WW8Num1z5"/>
    <w:qFormat/>
    <w:rPr/>
  </w:style>
  <w:style w:type="character" w:styleId="PogrubienieTeksttreciTimesNewRoman95pt">
    <w:name w:val="Pogrubienie;Tekst treści + Times New Roman;9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cofnity">
    <w:name w:val="Tekst_cofnięty"/>
    <w:basedOn w:val="Normal"/>
    <w:qFormat/>
    <w:pPr>
      <w:spacing w:lineRule="auto" w:line="360"/>
      <w:ind w:left="540" w:hanging="0"/>
    </w:pPr>
    <w:rPr>
      <w:lang w:val="en-US"/>
    </w:rPr>
  </w:style>
  <w:style w:type="paragraph" w:styleId="WWTekstpodstawowy3">
    <w:name w:val="WW-Tekst podstawowy 3"/>
    <w:basedOn w:val="Normal"/>
    <w:qFormat/>
    <w:pPr/>
    <w:rPr>
      <w:rFonts w:ascii="Arial" w:hAnsi="Arial" w:cs="Arial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yl1">
    <w:name w:val="Styl1"/>
    <w:basedOn w:val="Normal"/>
    <w:qFormat/>
    <w:pPr>
      <w:suppressAutoHyphens w:val="false"/>
    </w:pPr>
    <w:rPr>
      <w:rFonts w:ascii="Trebuchet MS" w:hAnsi="Trebuchet MS" w:cs="Trebuchet MS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">
    <w:name w:val="Tekst treści"/>
    <w:basedOn w:val="Normal"/>
    <w:qFormat/>
    <w:pPr>
      <w:shd w:fill="FFFFFF" w:val="clear"/>
      <w:spacing w:lineRule="exact" w:line="317" w:before="0" w:after="4320"/>
      <w:ind w:hanging="1400"/>
    </w:pPr>
    <w:rPr>
      <w:rFonts w:ascii="Arial Unicode MS" w:hAnsi="Arial Unicode MS" w:eastAsia="Arial Unicode MS" w:cs="Arial Unicode MS"/>
      <w:sz w:val="23"/>
      <w:szCs w:val="23"/>
      <w:lang w:eastAsia="zh-C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reA">
    <w:name w:val="Treść A"/>
    <w:qFormat/>
    <w:pPr>
      <w:widowControl/>
      <w:bidi w:val="0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6:32:00Z</dcterms:created>
  <dc:creator>Sekcja Zamówień Publicznych</dc:creator>
  <dc:description/>
  <cp:keywords/>
  <dc:language>en-US</dc:language>
  <cp:lastModifiedBy>Marta Mączka</cp:lastModifiedBy>
  <cp:lastPrinted>2019-09-12T12:37:00Z</cp:lastPrinted>
  <dcterms:modified xsi:type="dcterms:W3CDTF">2019-10-02T12:00:00Z</dcterms:modified>
  <cp:revision>12</cp:revision>
  <dc:subject/>
  <dc:title>Pieczęć wykonawcy</dc:title>
</cp:coreProperties>
</file>